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48952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6211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31227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16087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