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29990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17112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7838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02380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