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79691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05870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51522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