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140105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098026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4708453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007048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