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3295034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7865136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9887365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8688908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