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066521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5302809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1284717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8893643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