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51717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51564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38319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96096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