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8817463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7027871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3435674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