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11569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259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6117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97190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