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40811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94625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37217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699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