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9030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663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1287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521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