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6250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63186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9252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453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