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6648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118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219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906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