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11751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51522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40271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86374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