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5570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41721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40888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57564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97164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52454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24819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0742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02308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1578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7227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