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48329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63677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44992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07529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34756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12810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50107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79694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24145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16819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32650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