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97997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804475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97693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96163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